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лог «Знакомство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2.</w:t>
      </w:r>
      <w:r>
        <w:rPr>
          <w:rFonts w:cs="Times New Roman" w:ascii="Times New Roman" w:hAnsi="Times New Roman"/>
          <w:sz w:val="24"/>
          <w:szCs w:val="24"/>
        </w:rPr>
        <w:t xml:space="preserve"> Урок №4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 xml:space="preserve">: познакомиться с буквами и их чтением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f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p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v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w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о словам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ed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ent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en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ell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elt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gg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est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am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…; развивать навыки диалога: тренироваться знакомиться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развивать готовность к сотрудничеству и дружбе, умение мотивировать свои дей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 xml:space="preserve"> адекватно произносить и различать на слух звуки английского языка; использовать наглядные средства предъявления языкового материала; выполнять упражнение по образцу;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меть представляться самому при знакомстве и расспросить партнёра</w:t>
      </w:r>
      <w:r>
        <w:rPr>
          <w:rFonts w:cs="Times New Roman" w:ascii="Times New Roman" w:hAnsi="Times New Roman"/>
          <w:sz w:val="24"/>
          <w:szCs w:val="24"/>
        </w:rPr>
        <w:t xml:space="preserve">; выражать свои мысли по теме в соответствии с речевой задачей;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</w:rPr>
        <w:t>ланировать, выполнять и оценивать свои учебные действия в соответствии с поставлен. задачей; давать развернутую оценку своей рабо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05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842"/>
        <w:gridCol w:w="1842"/>
        <w:gridCol w:w="1841"/>
        <w:gridCol w:w="1417"/>
      </w:tblGrid>
      <w:tr>
        <w:trPr/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отивация УД: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онетическая разминка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оверка дом. з.: ех.8, р.11, р.т. ех.2-4, р.7-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ктуализация знаний: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1,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Betty, Tess, Meggy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)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12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Тренировка знакомства: ех.2, р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ирование зна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в соотв. с речев. задач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.12-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абота по теме урока: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накомство с конструкцие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am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ех3,4, р.13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наком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 сло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e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ell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e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el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g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nest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6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3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накомство с с буквами и их чтением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f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v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w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ех.7, р.14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крепление: ех.8, р.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я по образц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ум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изкульминут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ключение в систему знаний и повторение: ех.5, р.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нагляд. средств предъявления язык материал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в соотв. с речев. задач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флек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омашнее задание: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х.9, р.14, р.т. ех.3,4, р.9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Итог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разминка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ы Вас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FF0000"/>
          <w:sz w:val="24"/>
          <w:szCs w:val="24"/>
        </w:rPr>
        <w:t>WELCOME</w:t>
      </w:r>
      <w:r>
        <w:rPr>
          <w:rStyle w:val="Appleconvertedspace"/>
          <w:rFonts w:cs="Times New Roman" w:ascii="Times New Roman" w:hAnsi="Times New Roman"/>
          <w:color w:val="FF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риглашаем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 xml:space="preserve"> 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Жил-был на свете маленький слоник, </w:t>
      </w:r>
    </w:p>
    <w:p>
      <w:pPr>
        <w:pStyle w:val="HTML1"/>
        <w:rPr>
          <w:rFonts w:ascii="Times New Roman" w:hAnsi="Times New Roman" w:cs="Times New Roman"/>
          <w:color w:val="84848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нами сказку посетить,                                      Он по утрам говорил всем: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«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Good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morning</w:t>
      </w:r>
      <w:r>
        <w:rPr>
          <w:rFonts w:cs="Times New Roman" w:ascii="Times New Roman" w:hAnsi="Times New Roman"/>
          <w:color w:val="FF0000"/>
          <w:sz w:val="24"/>
          <w:szCs w:val="24"/>
        </w:rPr>
        <w:t>!»</w:t>
      </w:r>
    </w:p>
    <w:p>
      <w:pPr>
        <w:pStyle w:val="HTML1"/>
        <w:rPr>
          <w:rFonts w:ascii="Times New Roman" w:hAnsi="Times New Roman" w:cs="Times New Roman"/>
          <w:color w:val="84848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 теперь мы начинаем                                         Солнечный зайчик смеялся в ответ, 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LET’S BEGINE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Мы говорим.                              Доброе утро! Прив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52:00Z</dcterms:created>
  <dc:creator>RUSS</dc:creator>
  <dc:description/>
  <cp:keywords/>
  <dc:language>en-US</dc:language>
  <cp:lastModifiedBy>RUSS</cp:lastModifiedBy>
  <dcterms:modified xsi:type="dcterms:W3CDTF">2016-06-16T12:31:00Z</dcterms:modified>
  <cp:revision>2</cp:revision>
  <dc:subject/>
  <dc:title/>
</cp:coreProperties>
</file>